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4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артиципација: 18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материјалне и остале трошкове: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Балкански савез за одрживи развој: 20.064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УТ накнаде: 14.610,54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561029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1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0:15:00Z</dcterms:modified>
  <cp:revision>3</cp:revision>
  <dc:subject/>
  <dc:title>ZASTAVA ZZZR,d</dc:title>
</cp:coreProperties>
</file>